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7570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عنوان الوحد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وحدة الرابعة </w:t>
      </w:r>
      <w:r>
        <w:rPr>
          <w:b/>
          <w:bCs/>
          <w:rtl w:val="true"/>
          <w:lang w:bidi="ar-JO"/>
        </w:rPr>
        <w:t xml:space="preserve">: </w:t>
      </w:r>
      <w:r>
        <w:rPr>
          <w:b/>
          <w:b/>
          <w:bCs/>
          <w:rtl w:val="true"/>
          <w:lang w:bidi="ar-JO"/>
        </w:rPr>
        <w:t>تركيب المادة وتغيراتها</w:t>
      </w:r>
      <w:r>
        <w:rPr>
          <w:b/>
          <w:b/>
          <w:bCs/>
          <w:rtl w:val="true"/>
        </w:rPr>
        <w:t xml:space="preserve">  عنوان الدرس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حدة تركيب المادة 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الفرق بين العنصر والمركب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التعبير عن تركيب المادة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مكونات الذ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</w:t>
      </w:r>
      <w:r>
        <w:rPr>
          <w:b/>
          <w:bCs/>
        </w:rPr>
        <w:t>4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/    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    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     /  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      /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تكامل الرأس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خامس الجزء الأول الوحدة الرابعة                                                                       </w:t>
      </w:r>
    </w:p>
    <w:tbl>
      <w:tblPr>
        <w:bidiVisual w:val="true"/>
        <w:tblW w:w="1551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7"/>
        <w:gridCol w:w="1260"/>
        <w:gridCol w:w="1080"/>
        <w:gridCol w:w="1080"/>
        <w:gridCol w:w="720"/>
        <w:gridCol w:w="8280"/>
        <w:gridCol w:w="709"/>
      </w:tblGrid>
      <w:tr>
        <w:trPr>
          <w:trHeight w:val="236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6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9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بين تركيب المادة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وضح مفهوم الذرة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بين الفرق بين العنصر والمركب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عبر عن العناصر والمركبات باستخدام الرموز والصيغ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توضح مفهوم الجزيء</w:t>
            </w: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معجون أطفال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نموذج ذر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 الجماع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/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 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شط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طرح أسئلة حول مفهوم المادة وأشكالها التي سبق دراستها في صفوف سابق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م تتركب المادة؟تلقي إجابات الطالبات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وضيح ان المادة تتألف من دقائق صغيرة جدا يتم تقسيم الطالبات إلى مجموعات وتكليف الطالبات بتعيين مقرر ل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 توزيع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واد والأدوات اللازمة لتنفيذها وتحديد الزمن اللازم للتنفيذ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مل المجموعات والتدخل حسب الحاج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مقرر كل مجموعة بعرض ومناقشة ما توصلت إليه مجموعته مع باقي المجموع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وضيح اختلاف ذرات العناصر يتم تكليف مجموعات الطالبات بتأ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إجابة عن الأسئلة التي ت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مفهوم الذرة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زيع المعجون على مجموعات الطالبات وتكليفهن بتنفيذ النشاط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مل المجموعات وتسجيل الملاحظات على اداة التقويم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عرض عينات لعدد من المواد النقية على الطالبات وتسميها وكتابة أسمائها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بتصنيف هذه المواد إلى عناصر ومركبات ومناقشتهن غي التصنيف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سؤال الات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الفرق في التركيب بين العنصر والمركب؟تلقي إجابات الطالبات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وضيح الفرق في التر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ين العنصر والمركب يتم تكليف مجموعات الطالبات بتنفيذ ورقة العم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تحديد الزمن اللازم للتنفيذ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ابعة عمل المجموعات وعرض ما توصلت إليه كل مجموعة ومناقشتها مع باقي المجموع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حل السؤال صفحة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الدفتر ومتابع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هيد للدرس بمراجعة للدروس السابقة وطرح أسئلة حول الفرق بين العنصر والمرك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سؤا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وصف تركيب المادة بسهولة؟تلقي إجابات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بتأ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_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جابة عن الأسئلة التي تلي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سبورة في كتابة رموز كل من النحاس والهيليو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قشة الفرق في التركيب بين النحاس والهيليوم من جهة وبين الأكسجين من جهة أخرى للتوصل إلى أن النحاس والهيليوم يتألف كل منها من ذرات بينما يتألف الأكسجين من جزيئ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أمثلة أخرى على عناصر تتألف من جزيئات تكليف الطالبات بحل السؤال صفحة </w:t>
            </w: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ناقش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رح السؤال 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التعبير عن المركبات؟تلقي إجابات الطالبات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يف الطالبات بحل السؤال صفحة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تابعة الح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صطحاب الطالبات لغرفة الحاسوب التمهيد بمراجعة تركيب المادة وتوجيه أسئلة مم تتركب الذرة؟وهل هناك مكونات أصغر منها؟تلقي إجابات الطالبات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لتعرف إلى تركيب الذرة يتم تكليف الطالبات بفتح المادة المحوسبة للتعرف إلى نموذج الذرة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جيه الطالبات لتأمل الشكل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فحة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قارنته بما شاهدوه في المادة المحوسب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طالبات بكتابة تقرير عن مكونات الذرة ومناقش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 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4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912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أمل الذا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أشعر بالرضا عن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.............................................................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................................................................................................  </w:t>
            </w:r>
            <w:r>
              <w:rPr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ات واجهتني </w:t>
            </w:r>
            <w:r>
              <w:rPr>
                <w:b/>
                <w:bCs/>
                <w:rtl w:val="true"/>
              </w:rPr>
              <w:t>: 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قتراحات للتحسين </w:t>
            </w:r>
            <w:r>
              <w:rPr>
                <w:b/>
                <w:bCs/>
                <w:rtl w:val="true"/>
              </w:rPr>
              <w:t>: .......................................................................</w:t>
            </w:r>
            <w:r>
              <w:rPr>
                <w:rtl w:val="true"/>
              </w:rPr>
              <w:t>.</w:t>
            </w:r>
          </w:p>
        </w:tc>
        <w:tc>
          <w:tcPr>
            <w:tcW w:w="9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دول المتابعة اليومي </w:t>
            </w:r>
            <w:r>
              <w:rPr>
                <w:b/>
                <w:bCs/>
                <w:rtl w:val="true"/>
              </w:rPr>
              <w:t>)</w:t>
            </w:r>
          </w:p>
          <w:tbl>
            <w:tblPr>
              <w:bidiVisual w:val="true"/>
              <w:tblW w:w="8168" w:type="dxa"/>
              <w:jc w:val="left"/>
              <w:tblInd w:w="6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1136"/>
              <w:gridCol w:w="1204"/>
              <w:gridCol w:w="1260"/>
              <w:gridCol w:w="2644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حص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ثلاثاء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خامس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ربعاء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سادس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خميس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ثان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حد</w:t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ثاني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تنفيذ قضية للبحث صفحة </w:t>
                  </w:r>
                  <w:r>
                    <w:rPr>
                      <w:b/>
                      <w:bCs/>
                    </w:rPr>
                    <w:t>16</w:t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rFonts w:cs="Traditional Arabic"/>
          <w:b/>
          <w:b/>
          <w:bCs/>
          <w:rtl w:val="true"/>
        </w:rPr>
        <w:t>توق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س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rtl w:val="true"/>
        </w:rPr>
        <w:t>توق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                                     </w:t>
      </w:r>
      <w:r>
        <w:rPr>
          <w:rFonts w:cs="Traditional Arabic"/>
          <w:b/>
          <w:b/>
          <w:bCs/>
          <w:rtl w:val="true"/>
        </w:rPr>
        <w:t>توقي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ب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</w:t>
      </w:r>
    </w:p>
    <w:sectPr>
      <w:type w:val="nextPage"/>
      <w:pgSz w:orient="landscape" w:w="16838" w:h="11906"/>
      <w:pgMar w:left="851" w:right="907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21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16:00Z</dcterms:created>
  <dc:creator> </dc:creator>
  <dc:description/>
  <cp:keywords/>
  <dc:language>en-US</dc:language>
  <cp:lastModifiedBy> </cp:lastModifiedBy>
  <dcterms:modified xsi:type="dcterms:W3CDTF">2010-09-13T12:25:00Z</dcterms:modified>
  <cp:revision>13</cp:revision>
  <dc:subject/>
  <dc:title>                                                                            خطة درس                                           صفحة  "     "</dc:title>
</cp:coreProperties>
</file>